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145"/>
      </w:tblGrid>
      <w:tr>
        <w:trPr/>
        <w:tc>
          <w:tcPr>
            <w:tcW w:w="414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 решению Думы Дальнереченского городского округа </w:t>
              <w:br/>
              <w:t>от «___» _________ 2025г. № 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чет о расходовании средств резервного фон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Cs w:val="28"/>
        </w:rPr>
        <w:t>за 2024 год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)</w:t>
      </w:r>
      <w:r>
        <w:rPr/>
        <w:t xml:space="preserve"> 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27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раздела, подраздела, целевой статьи,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точненный годово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TextBody"/>
              <w:jc w:val="center"/>
              <w:rPr/>
            </w:pPr>
            <w:r>
              <w:rPr/>
              <w:t>за 2024 го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 47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Общегосударственные расходы, 0113  Другие общегосударственные вопросы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 руб. 00 коп. ИП Шершнев С.Е. изготовление и монтаж информационного банне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9990120270 Резервные фонды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04 34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04 349,8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250 руб. 00 коп. ООО «Вектор» оказание услуг по аренде специализированной техники с экипаж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20 руб. 00 коп. ИП Филипенко В.Ю. проведение неотложных аварийно-восстановительных работ по укреплению полотна дамбы ДО-1, на пикете № 1 в р-не ООО «Дальнереченский крупозавод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122 руб. 00 коп. ООО «Вектор» работы по дноуглублению водоотводного канала по улице Комсомольск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000 руб. 00 коп. ИП Аникина С.Э. приобретение обмундирования пожар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56 руб. 21 коп. ООО «Вектор» работы по углублению водоотводного канала к шлюзовой камер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242 руб. 27 коп. ОО «Вектор» проведение земляных раб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262 300 руб. ИП Кондакова Т.В. организация питания спас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 204 227 руб. 02 коп. АО «ННК-Приморнефтепродукт» поставка нефтепродуктов (дизельное топливо, бензи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 руб. ИП Буйнова З.Ю. питание жителей в пунктах временного размещ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8 445 руб. 46 коп. филиал ООО «Владторг» для комплектования продуктовых наб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40 руб. ИП Евенко П.И. для комплектования продуктовых наб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05 руб. ООО «Пекарь» хле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9 202 руб. 77 коп. ООО «Вектор» для проведения противопаводковых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500 руб. ИП Елистратов Ю.Ю. поставка воды питьевой, тент укрывной (10 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48 руб. 90 коп. ИП Елистратова Л.А. пакеты фасовоч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16 руб. ООО «Мицар» копировальные работы схематических планов, топографо-геодезические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000 руб. ИП Полуда Г.Н. канистра 20 л. (3ш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02 руб. 72 коп. Лесозаводский филиал ФБУЗ «Центр гигиены и эпидемиологии в ПК» дезинфекционное сред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40 руб. ИП Давыдова О.В. опрыскиватель аккумуляторный, масл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0 663 руб. 54 коп. ООО «Вектор» аварийно-восстановительные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 000 руб. ООО «Дальэнергокомплект» приобретение нас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000 руб. КГАУ «Примгосэкспертиза» проверка сметной документ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17 223 руб. 05 коп. ООО «Вектор» аварийно-восстановительны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000 руб. ПСМК «Энергия» пиломатериалы хвойных пор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 руб. ИП Вертков С.А. хвойная фан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8 000,01 ИП Гуменный А.В. транспортировка пиломатериа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5 160 руб. ИП Маркин А.Ю. пиломатериал хвойных пор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 руб. ИП Кирясов А.Г. дезинфекция колодц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 руб. ИП Трубицын Р.В. подвоз овощей для пострадавших от затоп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995 руб. 20 коп. ИП Хачатрян С.А. восстановление (устройство) минерал.полос на территории с.Грушевое, с.Лаз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 руб. КГБУ «Дальнереченская ВСББЖ» вывоз и уничтожение биологических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3 555 руб. 66 коп. ООО «Вектор» аварийно-восстановительные работы по проведению противопаводковых меропри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 «Национальная экономика», 0405 «Сельское хозяйство и рыболовство», 9990120270 «Резервные фонды  администрации Дальнереченского городского округа»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49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495,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495 руб. 51 коп. ООО «Аристократ» отлов и содержание безнадзорных животны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 «Национальная экономика», 0412 «Другие вопросы в области национальной экономики», 9990120270 «Резервные фонды  администрации Дальнереченского городского округа», 810 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25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250 руб. 00 коп. ИП Задворный М.Г. возмещение недополученных доходов при реализации населению картофеля по цене 20 рублей за 1 килограм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5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59,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 руб. 00 коп. ИП Афонина Н.О. работы по замене тэнов и блока управления на модульной котельной № 63, обеспечивающей теплоснабжением мкд по ул.Постышева,59 и 61;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760 руб. 00 коп. ИП Проценко А.А. приобретение тэнов 12 шт и блока управления;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999 руб. 06 коп. ИП Мороз В.О. аварийно-восстановительные работы по устранению порывов на сетях водоснабжения с. Лаз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0500 «Жилищно-коммунальное хозяйство», 0502 «Коммунальное хозяйство», 9990120270 «Резервные фонды  администрации Дальнереченского городского округа», 810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87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870,5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9 870 руб. 54 коп. ПАО "Дальневосточная энергетическая компания» возмещение недополученных доходов в связи с предоставлением скидки гражданам, пострадавшим при Ч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 76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077 760 руб. 00 коп. (32 чел. по 158 680 руб. 00 коп.) на выплату единовременной материальной помощи членам семей на захоронение погибших на СВО военнослужащих и доброво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93 95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00 484,9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С.В. Гаврилова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Куранова</cp:lastModifiedBy>
  <cp:lastPrinted>2024-11-08T11:14:00Z</cp:lastPrinted>
  <dcterms:modified xsi:type="dcterms:W3CDTF">2025-02-20T04:48:00Z</dcterms:modified>
  <cp:revision>90</cp:revision>
  <dc:subject/>
  <dc:title> </dc:title>
</cp:coreProperties>
</file>